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Stephanie D. Wilson </w:t>
      </w:r>
    </w:p>
    <w:p>
      <w:pPr>
        <w:pStyle w:val="Normal"/>
        <w:rPr/>
      </w:pPr>
      <w:r>
        <w:rPr/>
        <w:t>NASA Astronaut</w:t>
      </w:r>
    </w:p>
    <w:p>
      <w:pPr>
        <w:pStyle w:val="Normal"/>
        <w:rPr/>
      </w:pPr>
      <w:r>
        <w:rPr/>
      </w:r>
    </w:p>
    <w:p>
      <w:pPr>
        <w:pStyle w:val="Normal"/>
        <w:rPr/>
      </w:pPr>
      <w:r>
        <w:rPr/>
        <w:t xml:space="preserve">PERSONAL DATA: Born September 27, 1966 in Boston Massachusetts. Married to Julius "BJ" McCurdy. Enjoys snow skiing, music, astronomy, stamp collecting, and traveling. </w:t>
      </w:r>
    </w:p>
    <w:p>
      <w:pPr>
        <w:pStyle w:val="Normal"/>
        <w:rPr/>
      </w:pPr>
      <w:r>
        <w:rPr/>
      </w:r>
    </w:p>
    <w:p>
      <w:pPr>
        <w:pStyle w:val="Normal"/>
        <w:rPr/>
      </w:pPr>
      <w:r>
        <w:rPr/>
        <w:t>EDUCATION: Graduated from Taconic High School, Pittsfield, Massachusetts, in 1984; received a bachelor of science degree in engineering science from Harvard University in 1988, and a master of science degree in aerospace engineering from the University of Texas, in 1992.</w:t>
      </w:r>
    </w:p>
    <w:p>
      <w:pPr>
        <w:pStyle w:val="Normal"/>
        <w:rPr/>
      </w:pPr>
      <w:r>
        <w:rPr/>
      </w:r>
    </w:p>
    <w:p>
      <w:pPr>
        <w:pStyle w:val="Normal"/>
        <w:rPr/>
      </w:pPr>
      <w:r>
        <w:rPr/>
        <w:t xml:space="preserve">ORGANIZATIONS: American Institute of Aeronautics and Astronautics. </w:t>
      </w:r>
    </w:p>
    <w:p>
      <w:pPr>
        <w:pStyle w:val="Normal"/>
        <w:rPr/>
      </w:pPr>
      <w:r>
        <w:rPr/>
      </w:r>
    </w:p>
    <w:p>
      <w:pPr>
        <w:pStyle w:val="Normal"/>
        <w:rPr/>
      </w:pPr>
      <w:r>
        <w:rPr/>
        <w:t>EXPERIENCE: After graduating from Harvard in 1988, Wilson worked for 2 years for the former Martin Marietta Astronautics Group in Denver, Colorado. As a Loads and Dynamics engineer for Titan IV, Wilson was responsible for performing coupled loads analyses for the launch vehicle and payloads during flight events. Wilson left Martin Marietta in 1990 to attend graduate school at the University of Texas. Her research focused on the control and modeling of large, flexible space structures. Following the completion of her graduate work, she began working for the Jet Propulsion Laboratory in Pasadena, California, in 1992. As a member of the Attitude and Articulation Control Subsystem for the Galileo spacecraft, Wilson was responsible for assessing attitude controller performance, science platform pointing accuracy, antenna pointing accuracy and spin rate accuracy. She worked in the areas of sequence development and testing as well. While at the Jet Propulsion Laboratory, Wilson also supported the Interferometery Technology Program as a member of the Integrated Modeling Team, which was responsible for finite element modeling, controller design, and software development.</w:t>
      </w:r>
    </w:p>
    <w:p>
      <w:pPr>
        <w:pStyle w:val="Normal"/>
        <w:rPr/>
      </w:pPr>
      <w:r>
        <w:rPr/>
      </w:r>
    </w:p>
    <w:p>
      <w:pPr>
        <w:pStyle w:val="Normal"/>
        <w:rPr/>
      </w:pPr>
      <w:r>
        <w:rPr/>
        <w:t>NASA EXPERIENCE: Selected by NASA in April 1996, Wilson reported to the Johnson Space Center in August 1996. Having completed two years of training and evaluation, she is qualified for flight assignment as a mission specialist. Currently, Wilson is assigned technical duties in the Astronaut Office Space Station Operations Branc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8:54:00Z</dcterms:created>
  <dc:creator>Gloria Miller.</dc:creator>
  <dc:description/>
  <dc:language>en-US</dc:language>
  <cp:lastModifiedBy>Macromedia</cp:lastModifiedBy>
  <dcterms:modified xsi:type="dcterms:W3CDTF">2001-01-19T18:56:00Z</dcterms:modified>
  <cp:revision>3</cp:revision>
  <dc:subject/>
  <dc:title>NAME: Stephanie D</dc:title>
</cp:coreProperties>
</file>