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Lucida Grande" w:hAnsi="Lucida Grande" w:eastAsia="ＭＳ 明朝" w:cs="Lucida Grande"/>
          <w:b/>
          <w:b/>
        </w:rPr>
      </w:pPr>
      <w:r>
        <w:rPr>
          <w:rFonts w:eastAsia="ＭＳ 明朝" w:cs="Lucida Grande" w:ascii="Lucida Grande" w:hAnsi="Lucida Grande"/>
          <w:b/>
        </w:rPr>
        <w:t>The Basics</w:t>
      </w:r>
    </w:p>
    <w:p>
      <w:pPr>
        <w:pStyle w:val="PlainText"/>
        <w:rPr>
          <w:rFonts w:ascii="Lucida Grande" w:hAnsi="Lucida Grande" w:eastAsia="ＭＳ 明朝" w:cs="Lucida Grande"/>
          <w:b/>
          <w:b/>
        </w:rPr>
      </w:pPr>
      <w:r>
        <w:rPr>
          <w:rFonts w:eastAsia="ＭＳ 明朝" w:cs="Lucida Grande" w:ascii="Lucida Grande" w:hAnsi="Lucida Grande"/>
          <w:b/>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 xml:space="preserve">Creating a Form is a much used method of adding Interactivity to your web pages. Most Forms are </w:t>
      </w:r>
    </w:p>
    <w:p>
      <w:pPr>
        <w:pStyle w:val="PlainText"/>
        <w:rPr>
          <w:rFonts w:ascii="Lucida Grande" w:hAnsi="Lucida Grande" w:eastAsia="ＭＳ 明朝" w:cs="Lucida Grande"/>
        </w:rPr>
      </w:pPr>
      <w:r>
        <w:rPr>
          <w:rFonts w:eastAsia="ＭＳ 明朝" w:cs="Lucida Grande" w:ascii="Lucida Grande" w:hAnsi="Lucida Grande"/>
        </w:rPr>
        <w:t>set up to allow users to respond - send information, request a brochure, or order items online. This lesson will take you through all of the main Form elements - to see what they actually look like, load form2.html.</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First of all, all elements of forms will only appear when enclosed within a form tag. The form tag looks like thi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lt;form&gt; &lt;/form&g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You can put whatever you want between these tags, because all this really does is allow form elements to appear and create a new paragraph:</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Now, in order for a form to actually do something (it doesn't have to) it needs a action and method attribute. Action is simply the URL of the CGI or program which processes the information. Method can be either post or get. Indicating post saves the information somewhere and may elicit a response, and get retrieves information, possibly based on a query. Example of these attribute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lt;form method=post action="/cgi-bin/cgi.pl"&gt; &lt;/form&g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This tag would send the information indicated in the form (which in this case is nothing) to a nonexistant perl (CGI) scrip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Now for any information to be sent to the CGI and make the form functional, there must be some way for the user to provide input. For this you use the &lt;input&gt; tag. Input tags come in many different shapes and sizes, and represent information in different way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BUTTONS</w:t>
      </w:r>
    </w:p>
    <w:p>
      <w:pPr>
        <w:pStyle w:val="PlainText"/>
        <w:rPr>
          <w:rFonts w:ascii="Lucida Grande" w:hAnsi="Lucida Grande" w:eastAsia="ＭＳ 明朝" w:cs="Lucida Grande"/>
        </w:rPr>
      </w:pPr>
      <w:r>
        <w:rPr>
          <w:rFonts w:eastAsia="ＭＳ 明朝" w:cs="Lucida Grande" w:ascii="Lucida Grande" w:hAnsi="Lucida Grande"/>
        </w:rPr>
        <w:t>There are a few different kinds of buttons. Some you can customize yourself, others have pre-canned functionality. Let's start with your basic, run-off-the-mill button. Fairly simple, it has name and value attributes and nothing else. The value attribute holds whatever is to be put on the front of the button. Unfortunately, without the power of JavaScript functions added in, the button cannot actually do anything.</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lt;form&gt; &lt;input type=button name="Button1" value="This is a button"&gt; &lt;/form&g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Another kind of button is a reset button, which will automatically remove whatever changes you make against the default settings in a form. Try out this example:</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lt;form&gt; &lt;textarea rows=3 cols=50&gt; Change this text, then press the button. &lt;/textarea&gt; &lt;input type=reset&gt; &lt;/form&g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Neat, ehh? Note how the reset button has it's own attribute of the input tag looking like: &lt;input type=reset&gt; and that no name or value was necessary for there to be the word "reset" on that button. Finally, the submit button does the real work. Whatever the action attribute is set to in the form tag, this button sets it in motion.</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lt;form method=Get action="http://search.yahoo.com/bin/search"&gt; &lt;input size=35 name=p value="Enter search terms here"&gt; &lt;input type=submit&gt; &lt;/form&g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This particular form's action is to perform a seach on Yahoo, and the submit button is the one that gets it all going.</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SELECTION LIST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Technically speaking, a selection list isn't actually an attribute of the &lt;input&gt; tag, but a form tag of it's own. Basically, a selection tag really looks like thi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select name="selection 1"&gt;&lt;option&gt;Brillian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option&gt;Grea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lt;option&gt;Fine</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lt;option&gt;Not Bad</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lt;option&gt;Dodgy</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option&gt;Crap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select&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Note how this selection has a name attribute, like all form tags. Neat as that is, you might want to be able to support having more than one choice at once. That's why there's &lt;select multiple&gt;! Using the exact same list of options, a user can select more than one choice at once! The only other difference is the additional size attribute, which dictates how many options are shown at once. If you do not indicate a size attribute, then the length is however many options there are.</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select multiple name="selection 2" size=4&gt;&lt;option&gt;Brillian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option&gt;Grea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lt;option&gt;Fine</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lt;option&gt;Not Bad</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lt;option&gt;Dodgy</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option&gt;Crap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select&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In case you're not up to speed on the whole "multiple" idea, use the SHIFT key to select more than one, and use the ALT key (OPTION for the mac) to deselec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TEXTAREA FIELD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This is the form element that can return the most information of all of them, probably because it takes up the most memory. Technically speaking of course, the &lt;textarea&gt; is a tag all to itself, and not actually an attribute to the &lt;input&gt; tag. If you want any text pre-written in the textarea field, just put it between the two tags like thi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textarea&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It is a little known fact that squirrels originated on the planet Pluto.</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textarea&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t>Of course, we might want to make it so you can actually see the text I've written. You can do this by indicating the number of characters across with the cols attribute, and the number of lines down using the rows attribute. Here's that same example, only sized-up the way I like i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textarea rows=3 cols=65&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It is a little known fact that squirrels originated on the planet Pluto.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textarea&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One problem with &lt;textarea&gt; is that it can be very unreadable, as when a user types for a long period of time, the text will keep scrolling off the screen, as text areas seem to scroll sideways nearly indefinitely. Here is another example, using a grim quote from Homer's The Illiad. Try scrolling sideways as long as you can.</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textarea rows=3 cols=70&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Thus did he pray, and Apollo heard his prayer...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textarea&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Pretty unreadable isn't it  Now let's try another quote a few paragraphs down, but with the wrap attribute set to virtual:</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textarea rows=7 cols=70 wrap=virtual&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With these words he sat down, and Calchas son of Thestor...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textarea&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Slightly better, huh? Let me explain the wrap attribute a little better.</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wrap=off- This is the default, so it's kind of pointless to bother putting it in, but if you're that kind of person, don't let me stop you...</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wrap=physical- This will make the text appear to automatically scroll downward, but when you submit the form to a CGI, it remains as one, long line.</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wrap=virtual- This will wrap the text for both the user, and as input when the form is sent to a CGI. It doesn't really make a difference whether you use physical or virtual if the form isn't actually going anywhere.</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CHECKBOXE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Aah yes, the checkbox attribute. Checkboxes are neat because you can check and uncheck them at will, unlike radio buttons. The key phrase here is the "type=checkbox" part, which is what makes the checkbox what it is. Without this indication, God only knows what could happen. You can make checkboxes like thi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lt;input type=checkbox name="one"&gt;I have one leg</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lt;input type=checkbox name="two"&gt;I have two legs</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lt;input type=checkbox name="three"&gt;I have three legs</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t>Now, if you're the kind of person who likes to make your users decisions for them, then you can pre-checkbox for them, by putting the word checked in the checkbox input tag. Here's how it's done:</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checkbox name="check THIS" checked&gt;This should be checked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Now you have mastered the art of checkboxes, giving your users the power to check and uncheck at will. Also remember to always name your checkboxes, because otherwise they will mean nothing to any kind of CGI, and makes addressing them more difficult in JavaScrip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t>TEXT FIELD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 xml:space="preserve">There are a few different kinds of Text boxes. First of all, a text box is the default setting for any &lt;input&gt; tag.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Please enter your name: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You can see how easy it is to make text fields. But if you really want, using type, name and value we can make this thing a little more fancy:</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How many counties are there in the island of Ireland?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text name="text field" value="32"&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Now you may notice that that box is a little oversized for the number "32," the only other property you can set for text is the length of that box, which is set in numbers of character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In the English language, how many words end with the letters "...gry"?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text name="text field3" value="3" size=1&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Another kind of text field is the password element. It is just like a regular text box, but every letter becomes a little dot thingy, so if there's someone watching you over your shoulder, they can't read your password. They'd have to watch your fingers typing to do that. Notice, however, that you can still preset a value for that field when someone loads your page. They won't be able to see the password on the page, but all they have to do is look at the HTML to find it ou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What's the password?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password name="secret password" value="open sesame"&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There is one last kind of text field, and that is the hidden element. Aptly named, you cannot see the hidden element without looking at the HTML. The only purpose for the hidden field is to store values that need to be sent to the server along with the form submission, but shouldn't be displayed by the web browser. They can also be used by JavaScript to store values for calculations without using variables and cookie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Where is Shergar?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hidden name="Sher" value="Hey! I'm right here!"&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Nobody knows.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t>Radio Button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Radio buttons allow you to select only one choice in a series of other radio buttons. They are fairly simple to create:</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radio name="RadioButton"&gt;I have experienced joy and rapture on Nov. 5th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You may notice that you cannot uncheck this particular example. That's because radio buttons are useless when not in series, and when this is the case, should really be checkboxes. I'll try again:</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lt;input type=radio name="RadioButtons" value="dumb"&gt;I am not Intelligent</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radio name="RadioButtons" value="intelligent"&gt;I am intelligen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radio name="RadioButtons" value="aesthetic"&gt;Others find me to be visually pleasing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In order for these radio buttons to be properly grouped, notice that they all have the same name. Radio buttons with different names would not uncheck, just like the one far above. Also notice that in order for the button to mean anything when processed, you must indicate a value for it, as well as text for the user to see. One final example will show you how radio buttons, like checkboxes can be prese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hich would you rather drive?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radio name="RadioButtons2" value="lada"&gt;Lada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radio name="RadioButtons2" value="escort"&gt;Escort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input type=radio name="RadioButtons2" value="merc" checked&gt;Merc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 xml:space="preserve">&lt;/form&gt;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t xml:space="preserve">Even though the Merc comes pre-checked, through the wonders of forms, you can change that property of the radio button, and if you like, change it back again.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cs="Lucida Grande"/>
        </w:rPr>
      </w:pPr>
      <w:r>
        <w:rPr>
          <w:rFonts w:eastAsia="Lucida Grande" w:cs="Lucida Grande" w:ascii="Lucida Grande" w:hAnsi="Lucida Grande"/>
        </w:rPr>
        <w:t xml:space="preserve"> </w:t>
      </w:r>
      <w:r>
        <w:rPr>
          <w:rFonts w:eastAsia="ＭＳ 明朝" w:cs="Lucida Grande" w:ascii="Lucida Grande" w:hAnsi="Lucida Grande"/>
        </w:rPr>
        <w:t>FUNCTIONALITY</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eastAsia="ＭＳ 明朝"/>
        </w:rPr>
      </w:pPr>
      <w:r>
        <w:rPr>
          <w:rFonts w:eastAsia="Lucida Grande" w:cs="Lucida Grande" w:ascii="Lucida Grande" w:hAnsi="Lucida Grande"/>
        </w:rPr>
        <w:t xml:space="preserve">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This is the tricky part.</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As I said in the basics, in order for a form to do anything it must go somewhere, traditionally to a CGI (CGI stands for Common Gateway Interface) script somewhere. In order to have an executable program you must have direct access to a server computer, and the disk space and CPU time to spare, to put one in. Most ISP's explicitly prohibit the use of CGI's, because it slows the response time on the server. Perl scripting (traditionally programming language for CGI files) is an entire language unto itself.</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 xml:space="preserve">Generally speaking, it is easier and common practice to copy script from archives which allow users to do as such.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A more modern method is to use PHP Scripting (again,  programming).</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Another way to process forms is JavaScript, which relies on the client's machine to do all the processing. JavaScript is a far simpler language than perl, and it can be learned by example, since all the JavaScript code is kept right in with the HTML on web pages.</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ＭＳ 明朝" w:cs="Lucida Grande"/>
        </w:rPr>
      </w:pPr>
      <w:r>
        <w:rPr>
          <w:rFonts w:eastAsia="ＭＳ 明朝" w:cs="Lucida Grande" w:ascii="Lucida Grande" w:hAnsi="Lucida Grande"/>
        </w:rPr>
        <w:t xml:space="preserve">But far easiest to process forms is to send all of the information automatically in a email message. You will notice that the POST ACTION in the  Form in form.html is set to my e-mail address.                            </w:t>
      </w:r>
    </w:p>
    <w:p>
      <w:pPr>
        <w:pStyle w:val="PlainText"/>
        <w:rPr>
          <w:rFonts w:ascii="Lucida Grande" w:hAnsi="Lucida Grande" w:eastAsia="ＭＳ 明朝" w:cs="Lucida Grande"/>
        </w:rPr>
      </w:pPr>
      <w:r>
        <w:rPr>
          <w:rFonts w:eastAsia="ＭＳ 明朝" w:cs="Lucida Grande" w:ascii="Lucida Grande" w:hAnsi="Lucida Grande"/>
        </w:rPr>
      </w:r>
    </w:p>
    <w:p>
      <w:pPr>
        <w:pStyle w:val="PlainText"/>
        <w:rPr>
          <w:rFonts w:ascii="Lucida Grande" w:hAnsi="Lucida Grande" w:eastAsia="Lucida Grande" w:cs="Lucida Grande"/>
        </w:rPr>
      </w:pPr>
      <w:r>
        <w:rPr>
          <w:rFonts w:eastAsia="Lucida Grande" w:cs="Lucida Grande" w:ascii="Lucida Grande" w:hAnsi="Lucida Grande"/>
        </w:rPr>
        <w:t xml:space="preserve">                </w:t>
      </w:r>
    </w:p>
    <w:sectPr>
      <w:type w:val="nextPage"/>
      <w:pgSz w:w="11906" w:h="16838"/>
      <w:pgMar w:left="189" w:right="19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2:00Z</dcterms:created>
  <dc:creator>DMS</dc:creator>
  <dc:description/>
  <cp:keywords/>
  <dc:language>en-US</dc:language>
  <cp:lastModifiedBy>DMS</cp:lastModifiedBy>
  <dcterms:modified xsi:type="dcterms:W3CDTF">2007-10-30T17:02:00Z</dcterms:modified>
  <cp:revision>2</cp:revision>
  <dc:subject/>
  <dc:title>The Basics</dc:title>
</cp:coreProperties>
</file>