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Heading1"/>
        <w:rPr/>
      </w:pPr>
      <w:r>
        <w:rPr/>
        <w:t>SITE CREATION    27-11-07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This folder contains a complete lesson , including Source Files, and revises a great deal of the Basic Set Up and Common Creation Methods we have covered in Dreamweaver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t is highly recommended that  you work your way completely through this tutorial as it draws together a number of procedures which will help you develop a best practice  Workflow when using Dreamweaver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Grande" w:hAnsi="Lucida Grande" w:cs="Lucida Grande"/>
      <w:b/>
      <w:color w:val="000000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56:00Z</dcterms:created>
  <dc:creator>------</dc:creator>
  <dc:description/>
  <cp:keywords/>
  <dc:language>en-US</dc:language>
  <cp:lastModifiedBy>DMS</cp:lastModifiedBy>
  <dcterms:modified xsi:type="dcterms:W3CDTF">2007-11-27T14:56:00Z</dcterms:modified>
  <cp:revision>2</cp:revision>
  <dc:subject/>
  <dc:title>REVISION           06-03-07</dc:title>
</cp:coreProperties>
</file>